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2865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Старорудкинского сельсовет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рангского  муниципального района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егородской </w:t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Arial" w:ascii="Arial" w:hAnsi="Arial"/>
        </w:rPr>
        <w:instrText xml:space="preserve"> PAGE \* ARABIC </w:instrText>
      </w:r>
      <w:r>
        <w:rPr>
          <w:sz w:val="24"/>
          <w:szCs w:val="24"/>
          <w:vanish/>
          <w:rFonts w:cs="Arial" w:ascii="Arial" w:hAnsi="Arial"/>
        </w:rPr>
        <w:fldChar w:fldCharType="separate"/>
      </w:r>
      <w:r>
        <w:rPr>
          <w:sz w:val="24"/>
          <w:szCs w:val="24"/>
          <w:vanish/>
          <w:rFonts w:cs="Arial" w:ascii="Arial" w:hAnsi="Arial"/>
        </w:rPr>
        <w:t>0</w:t>
      </w:r>
      <w:r>
        <w:rPr>
          <w:sz w:val="24"/>
          <w:szCs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01.10.2013г.                                                                               №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аспоряж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-Рудкинской сельской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3.2009 г. №13 «Об оплате тру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учреждений Старо-Рудкинско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й администрации, не относящихс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раслям социальной сферы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 целях  реализации постановления Администрации Старорудкинского сельсовета Шарангского муниципального района от 01.10.2013 года №30 «Об увеличении оплаты труда работников муниципальных учреждений и органов местного самоуправления Старорудкинского сельсовета Шарангского муниципального района»: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Внести изменение в распоряжение Старо-Рудкинской сельской администрации от 27.03.2009 г. №13 «Об оплате труда работников учреждений Старо-Рудкинской сельской администрации, не относящихся к отраслям социальной сферы»: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Приложении №1 «Положения об оплате труда работников учреждений Старо-Рудкинской сельской администрации, не относящихся к отраслям социальной сферы» в пункте 2 подраздела 1 раздела 2 в таблице слова «Минимальный рамер должностного оклада 3162 рубля» заменить словами «Минимальный размер должностного оклада 3383 рубля»;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графе «Ставка заработной платы» цифры «3162» заменить цифрами «3383»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Данное распоряжение вступает в силу с 01.10.2013 г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Глава    администрации:                                                      А.В.Лежнина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47:00Z</dcterms:created>
  <dc:creator>Komp</dc:creator>
  <dc:description/>
  <cp:keywords/>
  <dc:language>en-US</dc:language>
  <cp:lastModifiedBy>Admin</cp:lastModifiedBy>
  <cp:lastPrinted>2013-11-01T15:47:00Z</cp:lastPrinted>
  <dcterms:modified xsi:type="dcterms:W3CDTF">2013-11-01T12:47:00Z</dcterms:modified>
  <cp:revision>2</cp:revision>
  <dc:subject/>
  <dc:title>АДМИНИСТРАЦИЯ ШАРАНГСКОГО РАЙОНА</dc:title>
</cp:coreProperties>
</file>